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</w:rPr>
        <w:t>Приложение № 4</w:t>
      </w:r>
    </w:p>
    <w:p>
      <w:pPr>
        <w:pStyle w:val="Normal"/>
        <w:shd w:fill="FFFFFF" w:val="clear"/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,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lang w:val="ru-RU"/>
        </w:rPr>
      </w:pPr>
      <w:r>
        <w:rPr>
          <w:b/>
          <w:sz w:val="24"/>
        </w:rPr>
        <w:tab/>
        <w:t xml:space="preserve">1. </w:t>
      </w:r>
      <w:r>
        <w:rPr>
          <w:b/>
          <w:sz w:val="24"/>
          <w:szCs w:val="24"/>
        </w:rPr>
        <w:t xml:space="preserve">Техническа оценка (ТО) 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65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</w:rPr>
        <w:tab/>
      </w:r>
      <w:r>
        <w:rPr>
          <w:sz w:val="24"/>
          <w:szCs w:val="24"/>
        </w:rPr>
        <w:t>Оценява се представеното от участника Техническо предложение, което се изготвя съгласно Приложение № 1, Приложение №  2 и Приложение № 3. Максималният брой точки, които може да получи всеки участник е 65. Техническата оценката е резултат (сума) от оценките на  следните три подпоказа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ложение за реализация на прототип за избрани бизнес процес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едложение за миграция на данни от съществуващата верс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ложение за организация на работата и управление на проекта. Предложения за оптимизация на архитектурата, резервиране и осигуряване на непрекъсваемост на работа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ТО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подпоказателите посочени по-горе, а именн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ТО1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Оцен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ложение за реализация на прототип за избрани бизнес процеси (съгласно Приложение № 3) – максимална оценка – 40 т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та се формира на  база съответствието на прототипа с целите на проекта, концепцията за развитие на Касовата система и изискванията на Възложителя, пълното и точно обхващане и реализиране на избраните бизнес процеси, както след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тотип, който в най- пълна степен отговаря на изискванията и реализира пълно и подходящо всички процеси от Приложение № 3, получава максимална оценка 40 точ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тотип, който не отговаря напълно на изискванията, има пропуски или неподходящи решения или не е реализирал подходящо или изцяло един от процесите от  Приложение № 3, получава  оценка 25 точ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тотип, при реализацията на който има съществени пропуски от изискванията или не е  реализирал подходящо или изцяло два от процесите от  Приложение № 3, получава  оценка 10 т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тотип, който изцяло не отговаря на  изискванията или не е реализирал подходящо или изцяло нито един от процесите от Приложение № 3, получава оценка 0 точки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1.2. ТО2 – Оценка на предложението за миграция на данни от съществуващата версия към новата</w:t>
      </w:r>
      <w:r>
        <w:rPr>
          <w:b/>
          <w:sz w:val="24"/>
          <w:szCs w:val="24"/>
        </w:rPr>
        <w:t>– максимална оценка – 15 т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то ще се оценява на база предложените и доказани възможности за извършване на цялостна и качествена миграция на данните към новата система.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Участникът предложил най-подходящо, пълно и най-добре обосновано  предложение за миграция на данни получава 15 т.; участник предложил сравнително добро, спрямо изискванията, предложение получава 10 т.; тези със задоволително предложение получават 5 т.; а тези с  неудовлетворително предложение или без предложение  – 0 точки.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3. ТО3 – Оценка на </w:t>
      </w:r>
      <w:r>
        <w:rPr>
          <w:b/>
          <w:sz w:val="24"/>
          <w:szCs w:val="24"/>
        </w:rPr>
        <w:t>предложението за организация на работата и управление на проекта. Предложения за оптимизация на архитектурата, резервиране и осигуряване на непрекъсваемост на работата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– максимална оценка – 10 точк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Концепцията ще се оценява на база предложената от участника методология за управление на проекта и предложената  архитектурата.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Участникът предложил най-качествена концепция получава 10 т., тези с добри предложения -7 точки, със задоволителни - 4 точки,а тези с неудовлетворителни или без предложения – 0 точки.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2" w:hanging="0"/>
        <w:jc w:val="both"/>
        <w:rPr/>
      </w:pPr>
      <w:r>
        <w:rPr>
          <w:u w:val="single"/>
        </w:rPr>
        <w:t>Забележка</w:t>
      </w:r>
      <w:r>
        <w:rPr/>
        <w:t>: При подпоказателите 1.1., 1.2. и 1.3., съответния брой точки може да получи повече от един участник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 оценка на участника по показателя ТО е сбор от получените оценки по ТО1, ТО2, ТО3, както следва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 = ТО1 + ТО2 + ТО3.</w:t>
      </w:r>
    </w:p>
    <w:p>
      <w:pPr>
        <w:pStyle w:val="Normal"/>
        <w:widowControl/>
        <w:autoSpaceDE w:val="true"/>
        <w:ind w:left="360" w:right="-2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right="-2" w:firstLine="349"/>
        <w:jc w:val="both"/>
        <w:rPr/>
      </w:pPr>
      <w:r>
        <w:rPr>
          <w:b/>
          <w:sz w:val="24"/>
          <w:szCs w:val="24"/>
        </w:rPr>
        <w:t xml:space="preserve">2. Финансова оценка  (ФО)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35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инансовата оценка се прави на база предложената цена (часова ставка) за изпълнение на актуализациите на системата – ФО – максимална оценка – 35 точки.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ФО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 xml:space="preserve">ФО=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хТ</w:t>
      </w:r>
      <w:r>
        <w:rPr>
          <w:b/>
          <w:sz w:val="24"/>
          <w:vertAlign w:val="subscript"/>
        </w:rPr>
        <w:t>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 </w:t>
      </w:r>
      <w:r>
        <w:rPr>
          <w:sz w:val="24"/>
          <w:szCs w:val="24"/>
        </w:rPr>
        <w:t>най-ниската предложена цена на час за актуализация;</w:t>
      </w:r>
      <w:r>
        <w:rPr>
          <w:sz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</w:t>
      </w:r>
      <w:r>
        <w:rPr>
          <w:sz w:val="24"/>
          <w:szCs w:val="24"/>
        </w:rPr>
        <w:t>цена на час за актуализация, предложена от съответния участник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ab/>
        <w:t xml:space="preserve">ФО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2"/>
          <w:sz w:val="24"/>
        </w:rPr>
        <w:tab/>
        <w:t>Комисията определя оценките на офертите за всеки един от показателите по-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К компл. =</w:t>
      </w:r>
      <w:r>
        <w:rPr>
          <w:b/>
          <w:sz w:val="24"/>
          <w:szCs w:val="24"/>
        </w:rPr>
        <w:t xml:space="preserve"> ТО + Ф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32"/>
        <w:spacing w:before="0" w:after="0"/>
        <w:rPr/>
      </w:pPr>
      <w:r>
        <w:rPr/>
      </w:r>
    </w:p>
    <w:p>
      <w:pPr>
        <w:pStyle w:val="32"/>
        <w:spacing w:before="0" w:after="0"/>
        <w:rPr/>
      </w:pPr>
      <w:r>
        <w:rPr/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ascii="Wingdings" w:hAnsi="Wingdings" w:cs="Wingdings"/>
      <w:b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  <w:b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7:00Z</dcterms:created>
  <dc:creator>User</dc:creator>
  <dc:description/>
  <cp:keywords/>
  <dc:language>en-US</dc:language>
  <cp:lastModifiedBy>User</cp:lastModifiedBy>
  <cp:lastPrinted>2009-10-27T14:23:00Z</cp:lastPrinted>
  <dcterms:modified xsi:type="dcterms:W3CDTF">2011-05-16T10:48:00Z</dcterms:modified>
  <cp:revision>23</cp:revision>
  <dc:subject/>
  <dc:title/>
</cp:coreProperties>
</file>